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elis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916 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Meie: 09.12.2024 nr JV-MAA-1/662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543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ndra.McManus 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ati-Kristella Kivisild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ati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.kivisild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01 564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nimetus ja number:</w:t>
            </w:r>
            <w:r>
              <w:rPr>
                <w:rFonts w:cs="Times New Roman" w:ascii="Times New Roman" w:hAnsi="Times New Roman"/>
                <w:bCs/>
              </w:rPr>
              <w:t xml:space="preserve"> IP702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Tsirguliina-Sooru keskpingeliini rekonstrueerimine etapp 1, Tsirguliina alevik, Valga vald, Valgamaa“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ojekti koostaja: Aap Erik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.Erik@leonhard-weiss.com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anspordiameti kooskõlastuse vastuskirja kuupäev ja number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11.2024 nr 7.1-2/24/20005-2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 72 Sangaste-Tõlliste tee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tastritunnus: </w:t>
            </w:r>
            <w:r>
              <w:rPr>
                <w:rFonts w:eastAsia="Times New Roman" w:cs="Roboto" w:ascii="Roboto" w:hAnsi="Roboto"/>
                <w:b/>
                <w:bCs/>
                <w:i/>
                <w:iCs/>
                <w:sz w:val="20"/>
                <w:szCs w:val="20"/>
                <w:lang w:eastAsia="et-E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005:001:0017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innistu registrios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667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igi kinnisvararegistri objekti kood: KV32314</w:t>
            </w:r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maakaabelliini rajamiseks</w:t>
            </w:r>
          </w:p>
          <w:p>
            <w:pPr>
              <w:pStyle w:val="Normal"/>
              <w:spacing w:before="0" w:after="0"/>
              <w:rPr>
                <w:rFonts w:ascii="Roboto" w:hAnsi="Roboto" w:cs="Roboto"/>
                <w:bCs/>
                <w:color w:val="000000"/>
                <w:spacing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PARI ID 584090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03b2a505-2200-456a-86a4-b919071058c3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930650" cy="183070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0650" cy="1830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90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Number ja nimetus: 72 Sangaste-Tõlliste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6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Katastritunnus: </w:t>
                                        </w:r>
                                        <w:r>
                                          <w:rPr>
                                            <w:rFonts w:eastAsia="Times New Roman" w:cs="Roboto" w:ascii="Roboto" w:hAnsi="Roboto"/>
                                            <w:b/>
                                            <w:bCs/>
                                            <w:i/>
                                            <w:iCs/>
                                            <w:sz w:val="20"/>
                                            <w:szCs w:val="20"/>
                                            <w:lang w:eastAsia="et-E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82001:001:079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Kinnistu registriosa number: 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70449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Riigi kinnisvararegistri objekti kood: KV7100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6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Kasutusõiguse sisu: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Elektrimaakaabelliini rajamisek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Roboto" w:hAnsi="Roboto" w:cs="Roboto"/>
                                            <w:bCs/>
                                            <w:color w:val="000000"/>
                                            <w:spacing w:val="2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Ruumikuju andmed: PARI ID 584089 </w:t>
                                        </w:r>
                                        <w:hyperlink r:id="rId8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bCs/>
                                              <w:sz w:val="24"/>
                                              <w:szCs w:val="24"/>
                                            </w:rPr>
                                            <w:t>https://pari.kataster.ee/magic-link/0deb251c-294e-4ca4-ad49-89418342f8dd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9.5pt;height:144.1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90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Number ja nimetus: 72 Sangaste-Tõlliste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Katastritunnus: </w:t>
                                  </w:r>
                                  <w:r>
                                    <w:rPr>
                                      <w:rFonts w:eastAsia="Times New Roman" w:cs="Roboto" w:ascii="Roboto" w:hAnsi="Roboto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et-E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82001:001:07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Kinnistu registriosa number: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70449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Riigi kinnisvararegistri objekti kood: KV710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Kasutusõiguse sisu: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Elektrimaakaabelliini rajamisek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Roboto" w:hAnsi="Roboto" w:cs="Roboto"/>
                                      <w:bCs/>
                                      <w:color w:val="000000"/>
                                      <w:spacing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Ruumikuju andmed: PARI ID 584089 </w:t>
                                  </w:r>
                                  <w:hyperlink r:id="rId9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bCs/>
                                        <w:sz w:val="24"/>
                                        <w:szCs w:val="24"/>
                                      </w:rPr>
                                      <w:t>https://pari.kataster.ee/magic-link/0deb251c-294e-4ca4-ad49-89418342f8dd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930650" cy="183070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0650" cy="1830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90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Number ja nimetus: 72 Sangaste-Tõlliste tee L1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6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Katastritunnus: </w:t>
                                        </w:r>
                                        <w:r>
                                          <w:rPr>
                                            <w:rFonts w:eastAsia="Times New Roman" w:cs="Roboto" w:ascii="Roboto" w:hAnsi="Roboto"/>
                                            <w:b/>
                                            <w:bCs/>
                                            <w:i/>
                                            <w:iCs/>
                                            <w:sz w:val="20"/>
                                            <w:szCs w:val="20"/>
                                            <w:lang w:eastAsia="et-E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82005:001:00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Kinnistu registriosa number: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77581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Riigi kinnisvararegistri objekti kood: KV3231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6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Kasutusõiguse sisu: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Elektrimaakaabelliini rajamisek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Roboto" w:hAnsi="Roboto" w:cs="Roboto"/>
                                            <w:bCs/>
                                            <w:color w:val="000000"/>
                                            <w:spacing w:val="2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Ruumikuju andmed: PARI ID 591218 </w:t>
                                        </w:r>
                                        <w:hyperlink r:id="rId10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24"/>
                                              <w:szCs w:val="24"/>
                                            </w:rPr>
                                            <w:t>https://pari.kataster.ee/magic-link/300205d2-7efa-440f-9136-36b7f65fe461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9.5pt;height:144.1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90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Number ja nimetus: 72 Sangaste-Tõlliste tee L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Katastritunnus: </w:t>
                                  </w:r>
                                  <w:r>
                                    <w:rPr>
                                      <w:rFonts w:eastAsia="Times New Roman" w:cs="Roboto" w:ascii="Roboto" w:hAnsi="Roboto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et-E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82005:001:0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Kinnistu registriosa number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758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Riigi kinnisvararegistri objekti kood: KV323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Kasutusõiguse sisu: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Elektrimaakaabelliini rajamisek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Roboto" w:hAnsi="Roboto" w:cs="Roboto"/>
                                      <w:bCs/>
                                      <w:color w:val="000000"/>
                                      <w:spacing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Ruumikuju andmed: PARI ID 591218 </w:t>
                                  </w:r>
                                  <w:hyperlink r:id="rId11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https://pari.kataster.ee/magic-link/300205d2-7efa-440f-9136-36b7f65fe461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930650" cy="1830705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0650" cy="1830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90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Number ja nimetus: 72 Sangaste-Tõlliste tee L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6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Katastritunnus: </w:t>
                                        </w:r>
                                        <w:r>
                                          <w:rPr>
                                            <w:rFonts w:eastAsia="Times New Roman" w:cs="Roboto" w:ascii="Roboto" w:hAnsi="Roboto"/>
                                            <w:b/>
                                            <w:bCs/>
                                            <w:i/>
                                            <w:iCs/>
                                            <w:sz w:val="20"/>
                                            <w:szCs w:val="20"/>
                                            <w:lang w:eastAsia="et-E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82005:001:131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Kinnistu registriosa number: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71410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Riigi kinnisvararegistri objekti kood: KV7100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6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Kasutusõiguse sisu: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Elektrimaakaabelliini rajamisek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Roboto" w:hAnsi="Roboto" w:cs="Roboto"/>
                                            <w:bCs/>
                                            <w:color w:val="000000"/>
                                            <w:spacing w:val="2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Ruumikuju andmed: PARI ID 584088 </w:t>
                                        </w:r>
                                        <w:hyperlink r:id="rId12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24"/>
                                              <w:szCs w:val="24"/>
                                            </w:rPr>
                                            <w:t>https://pari.kataster.ee/magic-link/d8cd4394-d26a-45e5-8e97-cd7ea147289a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9.5pt;height:144.1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90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Number ja nimetus: 72 Sangaste-Tõlliste tee L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Katastritunnus: </w:t>
                                  </w:r>
                                  <w:r>
                                    <w:rPr>
                                      <w:rFonts w:eastAsia="Times New Roman" w:cs="Roboto" w:ascii="Roboto" w:hAnsi="Roboto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et-E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82005:001:13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Kinnistu registriosa number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1410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Riigi kinnisvararegistri objekti kood: KV71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Kasutusõiguse sisu: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Elektrimaakaabelliini rajamisek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Roboto" w:hAnsi="Roboto" w:cs="Roboto"/>
                                      <w:bCs/>
                                      <w:color w:val="000000"/>
                                      <w:spacing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Ruumikuju andmed: PARI ID 584088 </w:t>
                                  </w:r>
                                  <w:hyperlink r:id="rId13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https://pari.kataster.ee/magic-link/d8cd4394-d26a-45e5-8e97-cd7ea147289a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867785" cy="1830705"/>
                      <wp:effectExtent l="0" t="0" r="0" b="0"/>
                      <wp:wrapSquare wrapText="bothSides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1830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1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Number ja nimetus: 72 Sangaste-Tõlliste tee L1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Katastritunnus: </w:t>
                                        </w:r>
                                        <w:r>
                                          <w:rPr>
                                            <w:rFonts w:eastAsia="Times New Roman" w:cs="Roboto" w:ascii="Roboto" w:hAnsi="Roboto"/>
                                            <w:b/>
                                            <w:bCs/>
                                            <w:i/>
                                            <w:iCs/>
                                            <w:sz w:val="20"/>
                                            <w:szCs w:val="20"/>
                                            <w:lang w:eastAsia="et-E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82005:001:002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Kinnistu registriosa number: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72911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Riigi kinnisvararegistri objekti kood: KV3231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Kasutusõiguse sisu: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Elektrimaakaabelliini rajamisek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Roboto" w:hAnsi="Roboto" w:cs="Roboto"/>
                                            <w:bCs/>
                                            <w:color w:val="000000"/>
                                            <w:spacing w:val="2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Ruumikuju andmed: PARI ID 584087 </w:t>
                                        </w:r>
                                        <w:hyperlink r:id="rId14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24"/>
                                              <w:szCs w:val="24"/>
                                            </w:rPr>
                                            <w:t>https://pari.kataster.ee/magic-link/a42b6fa8-a55f-4822-887e-7b5073a22be9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44.1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1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Number ja nimetus: 72 Sangaste-Tõlliste tee L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Katastritunnus: </w:t>
                                  </w:r>
                                  <w:r>
                                    <w:rPr>
                                      <w:rFonts w:eastAsia="Times New Roman" w:cs="Roboto" w:ascii="Roboto" w:hAnsi="Roboto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et-E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82005:001:0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Kinnistu registriosa number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291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Riigi kinnisvararegistri objekti kood: KV323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Kasutusõiguse sisu: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Elektrimaakaabelliini rajamisek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Roboto" w:hAnsi="Roboto" w:cs="Roboto"/>
                                      <w:bCs/>
                                      <w:color w:val="000000"/>
                                      <w:spacing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Ruumikuju andmed: PARI ID 584087 </w:t>
                                  </w:r>
                                  <w:hyperlink r:id="rId15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https://pari.kataster.ee/magic-link/a42b6fa8-a55f-4822-887e-7b5073a22be9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ptos">
    <w:charset w:val="00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Heading5Char">
    <w:name w:val="Heading 5 Char"/>
    <w:qFormat/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ati.kivisild@elektrilevi.ee" TargetMode="External"/><Relationship Id="rId6" Type="http://schemas.openxmlformats.org/officeDocument/2006/relationships/hyperlink" Target="mailto:A.Erik@leonhard-weiss.com" TargetMode="External"/><Relationship Id="rId7" Type="http://schemas.openxmlformats.org/officeDocument/2006/relationships/hyperlink" Target="https://pari.kataster.ee/magic-link/03b2a505-2200-456a-86a4-b919071058c3" TargetMode="External"/><Relationship Id="rId8" Type="http://schemas.openxmlformats.org/officeDocument/2006/relationships/hyperlink" Target="https://pari.kataster.ee/magic-link/0deb251c-294e-4ca4-ad49-89418342f8dd" TargetMode="External"/><Relationship Id="rId9" Type="http://schemas.openxmlformats.org/officeDocument/2006/relationships/hyperlink" Target="https://pari.kataster.ee/magic-link/0deb251c-294e-4ca4-ad49-89418342f8dd" TargetMode="External"/><Relationship Id="rId10" Type="http://schemas.openxmlformats.org/officeDocument/2006/relationships/hyperlink" Target="https://pari.kataster.ee/magic-link/300205d2-7efa-440f-9136-36b7f65fe461" TargetMode="External"/><Relationship Id="rId11" Type="http://schemas.openxmlformats.org/officeDocument/2006/relationships/hyperlink" Target="https://pari.kataster.ee/magic-link/300205d2-7efa-440f-9136-36b7f65fe461" TargetMode="External"/><Relationship Id="rId12" Type="http://schemas.openxmlformats.org/officeDocument/2006/relationships/hyperlink" Target="https://pari.kataster.ee/magic-link/d8cd4394-d26a-45e5-8e97-cd7ea147289a" TargetMode="External"/><Relationship Id="rId13" Type="http://schemas.openxmlformats.org/officeDocument/2006/relationships/hyperlink" Target="https://pari.kataster.ee/magic-link/d8cd4394-d26a-45e5-8e97-cd7ea147289a" TargetMode="External"/><Relationship Id="rId14" Type="http://schemas.openxmlformats.org/officeDocument/2006/relationships/hyperlink" Target="https://pari.kataster.ee/magic-link/a42b6fa8-a55f-4822-887e-7b5073a22be9" TargetMode="External"/><Relationship Id="rId15" Type="http://schemas.openxmlformats.org/officeDocument/2006/relationships/hyperlink" Target="https://pari.kataster.ee/magic-link/a42b6fa8-a55f-4822-887e-7b5073a22be9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2:11:00Z</dcterms:created>
  <dc:creator>Your User Name</dc:creator>
  <dc:description/>
  <cp:keywords/>
  <dc:language>en-US</dc:language>
  <cp:lastModifiedBy>Kati-Kristella Kivisild-Ant</cp:lastModifiedBy>
  <cp:lastPrinted>2020-05-17T18:49:00Z</cp:lastPrinted>
  <dcterms:modified xsi:type="dcterms:W3CDTF">2024-12-09T08:32:00Z</dcterms:modified>
  <cp:revision>3</cp:revision>
  <dc:subject/>
  <dc:title/>
</cp:coreProperties>
</file>